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D6CW+Emqc53AVVwC3fRX8q8dJbsX+20ijxlYfM1jIOanlWTC9Rvz5n/tvuRmcnDw4QZplI
AJv4hKLZYtvX3a3vs9Le3mFCasBr34E+AnMrXOn8jVZSy1QhnduQLwur93qLdkR+Ai2HMvaJ
2PmIl2hG0r11Sl5b34m4RHQNXRmPUn+1rsc4j9sXmCojcuFfFoEB9G0F0+UObmKBSN0SnlGK
zH6pu5/MIvxCm2f3Nn</vt:lpwstr>
  </property>
  <property fmtid="{D5CDD505-2E9C-101B-9397-08002B2CF9AE}" pid="3" name="_2015_ms_pID_7253431">
    <vt:lpwstr>nz/u5XZcTTZqPvEvhqFPDy5+NKg8wWGpUc3I01T3skwOZ9mHWYCrPH
wSTHhbwwYJ2MSTrVM3mN5H0QyNtTCmBf1ttKW7SA+Gmwh0zjjFHDJYQV6+lVqcev/7/2dPwv
5Z3qbr7RzOcrVTW8t4+dv5PUKo1ByWQLAjJaBmA8acwBrMuDiixk9VrwbvzJvtP5OBYrDne6
wHMUW4RjFe2SxzSxpMkYkBgqVWvriWIvmTrW</vt:lpwstr>
  </property>
  <property fmtid="{D5CDD505-2E9C-101B-9397-08002B2CF9AE}" pid="4" name="_2015_ms_pID_7253431_00">
    <vt:lpwstr>_2015_ms_pID_7253431</vt:lpwstr>
  </property>
  <property fmtid="{D5CDD505-2E9C-101B-9397-08002B2CF9AE}" pid="5" name="_2015_ms_pID_7253432">
    <vt:lpwstr>rY5HgZMgseunGY3sdku2EiG6agLUdFKGXh+0
ld9eDtyBaMozDMRweWqwbeVMYBPZ6jAXA4F6N3tSNKBi5yBe4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